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6-оз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Ханты-Мансийского района в муниципальную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 сельского поселения Кыш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591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 осно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 учрежд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2 единицы)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ая, д. 4, с. Кышик, Ханты-Мансийский район, Ханты-Мансийский автономный округ – Юг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 (2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ая, д. 4, с. Кышик, Ханты-Мансийский район, Ханты-Мансийский автономный округ – Юг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591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12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11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он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Лесная, д. 2, с. Кышик, Ханты-Мансий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9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 – 1.2 приложения 8 к решению Думы Ханты-Мансийского района от 13 июня 2007 года № 163, согласованного решением Совета депутатов сельского поселения Кышик от 6 июня 2007 года № 6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 – 2.15 приложения 8 к решению Думы Ханты-Мансийского района от 13 июня 2007 года № 163, согласованного решением Совета депутатов сельского поселения Кышик от 6 июня 2007 года № 65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 – 3.5 приложения 8 к решению Думы Ханты-Мансийского района от 13 июня 2007 года № 163, согласованного решением Совета депутатов сельского поселения Кышик от 6 июня 2007 года № 65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1 – 4.3 приложения 8 к решению Думы Ханты-Мансийского района от 13 июня 2007 года № 163, согласованного решением Совета депутатов сельского поселения Кышик от 6 июня 2007 года № 65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5.1 – 5.26 приложения 8 к решению Думы Ханты-Мансийского района от 13 июня 2007 года № 163, согласованного решением Совета депутатов сельского поселения Кышик от 6 июня 2007 года № 65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6 – 4.14 приложения 8 к решению Думы Ханты-Мансийского района от 13 июня 2007 года № 163, согласованного решением Совета депутатов сельского поселения Кышик от 6 июня 2007 года № 65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6.1 приложения 8 к решению Думы Ханты-Мансийского района от 13 июня 2007 года № 163, согласованного решением Совета депутатов сельского поселения Кышик от 6 июня 2007 года № 6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29:00Z</dcterms:created>
  <dc:creator>1</dc:creator>
  <dc:description/>
  <cp:keywords/>
  <dc:language>en-US</dc:language>
  <cp:lastModifiedBy>MinyaylovaIV</cp:lastModifiedBy>
  <cp:lastPrinted>2007-06-22T11:55:00Z</cp:lastPrinted>
  <dcterms:modified xsi:type="dcterms:W3CDTF">2007-07-03T05:51:00Z</dcterms:modified>
  <cp:revision>14</cp:revision>
  <dc:subject/>
  <dc:title>Приложение 6</dc:title>
</cp:coreProperties>
</file>